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218932615"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388657703"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